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259715</wp:posOffset>
            </wp:positionV>
            <wp:extent cx="5391150" cy="2295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2835" w:space="566"/>
            <w:col w:w="5670"/>
          </w:cols>
          <w:formProt w:val="false"/>
          <w:textDirection w:val="lrTb"/>
          <w:docGrid w:type="default" w:linePitch="360" w:charSpace="0"/>
        </w:sectPr>
      </w:pP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IG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EDNOS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d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b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a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rti bera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197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DODATK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NAPOVED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OVEDAN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l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i kralj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ji kral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t ultim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lpag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den mon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vni valat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2835" w:space="566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ramo obvezno tri (za igralca s prednostjo se privzame, da igra tri), če nihče ne igra več, lahko ta igra tri ali pa igrajo klopa. Pri klopu vsi igralci pišejo v minus zbrane točke. Če en igralec nabere več kot 35 točk, piše samo on -70 točk. Pri klopu in igrah vrednosti 70 ali več točk se pišejo radelj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zlika v točkah se zaokroži na 5. Če kdo podvomi v pravilnost štetja, lahko prešteje sam. </w:t>
      </w:r>
    </w:p>
    <w:p>
      <w:pPr>
        <w:pStyle w:val="Normal"/>
        <w:jc w:val="both"/>
        <w:rPr/>
      </w:pPr>
      <w:r>
        <w:rPr/>
        <w:t xml:space="preserve">Vsak neporabljen radeljc ob koncu igre pomeni -70 toč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imeru, da v istem štihu padejo mond, škis in pagat, pagat pobere samo v primeru, če padejo v navedenem zapored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 klopu in beraču je obvezno nadigravanje z višjo karto od tiste, ki leži na mizi. Igra se barva na barvo, tarok na tarok. Tarok lahko pade šele, ko v rokah ni več ustrezne barve. Pagat sme pasti zadnji med taroki v roka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Kdor se zadeli, piše prvič –20 nato pa dvakrat več (npr.: -20, -40, -80, -160,…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D8D8D8" w:val="clear"/>
        <w:jc w:val="center"/>
        <w:outlineLvl w:val="0"/>
        <w:rPr>
          <w:b/>
          <w:b/>
        </w:rPr>
      </w:pPr>
      <w:r>
        <w:rPr>
          <w:b/>
        </w:rPr>
        <w:t>GOLJUFANJE SE KAZNUJE Z IZKLJUČITVIJO S TURNIR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 primeru sporov posredujejo in odločijo organizatorji. 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9:34:00Z</dcterms:created>
  <dc:creator>Janez</dc:creator>
  <dc:description/>
  <dc:language>en-US</dc:language>
  <cp:lastModifiedBy>Albatros</cp:lastModifiedBy>
  <cp:lastPrinted>2000-12-26T13:04:00Z</cp:lastPrinted>
  <dcterms:modified xsi:type="dcterms:W3CDTF">2001-04-09T19:09:00Z</dcterms:modified>
  <cp:revision>4</cp:revision>
  <dc:subject/>
  <dc:title/>
</cp:coreProperties>
</file>